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65584998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03044788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14254449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44320784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89159985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6392078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22943841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36001648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88519941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5511640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47039609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61418236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33315283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19752709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52119818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04468959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9598802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04441477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41258541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36750389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03227950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6523838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00242696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53726914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11485964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30044354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73692371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73967461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35101183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56952913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82736312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860863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96210492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39182133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09463785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4572964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22174890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01437869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88334588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