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19713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08475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60532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8654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76152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85920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34613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60545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42805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93231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74594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22982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00488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13508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93542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34263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81520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