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20305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42539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45537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49101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83476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4038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88046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29773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71053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3684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325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61111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50964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