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370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289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410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709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969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668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384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363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717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170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735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006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056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667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645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