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41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697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85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915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79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915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20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46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052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041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37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5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904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441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25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51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