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5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421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56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62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316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49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2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040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93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86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85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27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39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