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2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46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814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37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01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9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742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36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1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29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26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14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78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71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