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50326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16900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54186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