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379960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534857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