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138502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0715503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571360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782649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